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山西省软科学计划项目验收工作</w:t>
      </w:r>
    </w:p>
    <w:p>
      <w:pPr>
        <w:pStyle w:val="Normal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总结编写提纲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工作总结是对项目实施过程中组织管理工作的总结，突出项目实施的组织过程及其主要工作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项目概述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与项目执行相关的直接信息：包括项目来源、项目负责人、项目经费与执行决算、项目计划时间与实际执行时间、与预期目标比较任务完成简况等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实施的组织与管理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围绕项目研究开展的相关组织工作信息：包括研究方案设计、人员分工与实施部署、项目开题、中期检查、项目总结以及设备、资金等条件保障的组织工作情况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项目进展及任务完成情况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应任务书约定的内容，按时间顺序简要叙述项目实施过程中各项阶段工作的完成时间、工作内容、参与单位和主要人员的工作完成情况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项目完成单位和主要完成人员名单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贡献大小排序，并简要说明各参与完成单位和主要完成人对项目做出的主要贡献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项目取得的主要成果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：因项目研究而直接发表（出版）的学术论文、论著；因项目研究而为相关部门提交的咨询报告；因项目研究所形成的政策建议被相关部门采纳的证明及引用情况；项目研究报告；政策建议专报；科技报告收录证书等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财政资金、配套资金、自筹资金的到位情况和支出情况，特别对省科技厅拨款的使用情况做必要说明。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2:15:00Z</dcterms:created>
  <dc:creator>hgy</dc:creator>
  <dc:description/>
  <cp:keywords/>
  <dc:language>en-US</dc:language>
  <cp:lastModifiedBy>lenovo</cp:lastModifiedBy>
  <dcterms:modified xsi:type="dcterms:W3CDTF">2018-08-13T08:40:00Z</dcterms:modified>
  <cp:revision>17</cp:revision>
  <dc:subject/>
  <dc:title>山西省科技创新计划项目结题验收工作总结报告</dc:title>
</cp:coreProperties>
</file>